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6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решению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обрания депутатов Новоалександровского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т 08.12.2021г.№ 12 «О внесении изменений и дополнений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решение Собрания депутатов Новоалександров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28.12.2020 г. № 192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"О бюджете Новоалександровского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ельского поселения Азовск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2021 год и на плановый период 2022 и 2023 годов"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еречень главных администраторов доходов  бюджета 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воалександровского сельского поселения Азовского района – </w:t>
      </w:r>
    </w:p>
    <w:p>
      <w:pPr>
        <w:pStyle w:val="Style16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рганов муниципальной власти                                                                                                                </w:t>
      </w:r>
      <w:r>
        <w:rPr/>
        <w:t>(ОКТМО 60601455)</w:t>
      </w:r>
    </w:p>
    <w:tbl>
      <w:tblPr>
        <w:tblW w:w="100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3544"/>
        <w:gridCol w:w="5008"/>
      </w:tblGrid>
      <w:tr>
        <w:trPr>
          <w:tblHeader w:val="true"/>
          <w:trHeight w:val="301" w:hRule="atLeast"/>
        </w:trPr>
        <w:tc>
          <w:tcPr>
            <w:tcW w:w="5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 БК РФ</w:t>
            </w:r>
          </w:p>
        </w:tc>
        <w:tc>
          <w:tcPr>
            <w:tcW w:w="500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аименование глав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то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ов  бюджета поселения</w:t>
            </w:r>
          </w:p>
        </w:tc>
      </w:tr>
      <w:tr>
        <w:trPr>
          <w:tblHeader w:val="true"/>
          <w:trHeight w:val="456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лавного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то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ов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о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селения</w:t>
            </w:r>
          </w:p>
        </w:tc>
        <w:tc>
          <w:tcPr>
            <w:tcW w:w="50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Администрация Новоалександровского сельского поселения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НН 6101035850 , КПП 610101001                         </w:t>
            </w:r>
          </w:p>
        </w:tc>
      </w:tr>
      <w:tr>
        <w:trPr>
          <w:trHeight w:val="1390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5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08 04020 01 1000 11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90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5" w:leader="none"/>
              </w:tabs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ab/>
              <w:t>1 08 04020 01 4000 11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90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 08 07175 01 1000 11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935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1 08 07175 01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00 11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61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61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69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11 05325 10 000012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669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 13 01995 10 0000 13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669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 13 02995 10 0000 13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чие доходы от компенсации затрат бюджетов сельских поселений  </w:t>
            </w:r>
          </w:p>
        </w:tc>
      </w:tr>
      <w:tr>
        <w:trPr>
          <w:trHeight w:val="669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4 02052 10 0000   41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69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1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69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0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16 07010 10 0000 14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          сельского поселен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16 07090 10 0000 14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890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16 09040 10 0000 14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890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16 10031 10 0000 14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16 10032 10 0000 14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61 10 0000 14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62 10 0000 14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81 10 0000 14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82 10 0000 14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00 10 0000 14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90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00 14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19 года</w:t>
            </w:r>
          </w:p>
        </w:tc>
      </w:tr>
      <w:tr>
        <w:trPr>
          <w:trHeight w:val="890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52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177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17 15030 10 0000 15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1177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5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01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10 0000 15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1062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ам Российской Федерации</w:t>
            </w:r>
          </w:p>
        </w:tc>
      </w:tr>
      <w:tr>
        <w:trPr>
          <w:trHeight w:val="1062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02 30024 00 0000 15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</w:tr>
      <w:tr>
        <w:trPr>
          <w:trHeight w:val="368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02 40014 10 0000 15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60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6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0 0000  15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04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49999 10 0000 1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43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7 05030 10 0000 18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0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2 08 05000 10 0000 1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89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2 18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00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 10 0000 15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634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2 18 050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 10 0000 1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589" w:hRule="atLeast"/>
        </w:trPr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95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2 19 60010 10 0000 15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5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 назначение, прошлых лет из бюджетов сельских поселений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едатель Собрания депутатов - глава                                                                                             Новоалександровского сельского поселения                           Д.В. Выборнов</w:t>
      </w:r>
    </w:p>
    <w:sectPr>
      <w:footerReference w:type="default" r:id="rId2"/>
      <w:type w:val="nextPage"/>
      <w:pgSz w:w="11906" w:h="16838"/>
      <w:pgMar w:left="1418" w:right="624" w:gutter="0" w:header="0" w:top="227" w:footer="709" w:bottom="765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4111" w:hanging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46:00Z</dcterms:created>
  <dc:creator>3</dc:creator>
  <dc:description/>
  <cp:keywords/>
  <dc:language>en-US</dc:language>
  <cp:lastModifiedBy>Татьяна</cp:lastModifiedBy>
  <cp:lastPrinted>2021-01-29T10:51:00Z</cp:lastPrinted>
  <dcterms:modified xsi:type="dcterms:W3CDTF">2021-12-17T07:15:00Z</dcterms:modified>
  <cp:revision>9</cp:revision>
  <dc:subject/>
  <dc:title/>
</cp:coreProperties>
</file>